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Style15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Комплексної програми матеріально-технічного забезпечення проведення заходів територіальної оборони та мобілізації в Чернівецькій області на період 2016 – 2018 років, затвердженої рішенням 23-ї сесії обласної ради VII скликання від 24 липня 2018 №99-23/18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ЯМИ ДІЯЛЬНОСТІ ТА ЗАХОДИ КОМПЛЕКСНОЇ ПРОГРАМИ МАТЕРІАЛЬНО-ТЕХНІЧНОГО ЗАБЕЗПЕЧЕННЯ ПРОВЕДЕННЯ ЗАХОДІВ ТЕРИТОРІАЛЬНОЇ ОБОРОНИ ТА МОБІЛІЗАЦІЇ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РНІВЕЦЬКІЙ ОБЛАСТІ  НА ПЕРІОД 2016 – 2018 РОКІВ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64"/>
        <w:gridCol w:w="2741"/>
        <w:gridCol w:w="1030"/>
        <w:gridCol w:w="1134"/>
        <w:gridCol w:w="2217"/>
        <w:gridCol w:w="867"/>
        <w:gridCol w:w="938"/>
        <w:gridCol w:w="915"/>
        <w:gridCol w:w="988"/>
        <w:gridCol w:w="1909"/>
      </w:tblGrid>
      <w:tr>
        <w:trPr>
          <w:trHeight w:val="206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83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-н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-навці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фінан-сування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ієнтовні обсяги фінансування (вартість), тис. гр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06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іліза-ційна підготовка та мобілі-зація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 Забезпечення паливно-мастильними матеріалами районних (міського) військових комісаріатів з метою оповіщення військовозобов’язаних за місцем їхнього проживання (роботи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ення якісної підготовки для виконання мобілізаційних завд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иторії Чернівецької області</w:t>
            </w:r>
          </w:p>
        </w:tc>
      </w:tr>
      <w:tr>
        <w:trPr>
          <w:trHeight w:val="206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безпечення перевезення військовослужбовців та військових вантажі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9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-ріальна оборона області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Забезпечення проведення навчальних зборів з керівним складом підрозділів територіальної оборони (вода технічна та питна, ліжка, ковдри, подушки, постільна білизна, засоби особистої гігієни, кружки, ложки, тарілки, рушники тощо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ефективності системи територіальної оборони Чернівецької області</w:t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49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Харчування військовозобов’язаних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Банно-пральне забезпеченн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ідготовка об’єктів навчально-матеріальної бази для проведення практичних занять з військовозобов’язаними (обладнання навчальних місць, мішеней, забезпечення засобами імітації)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Оплата транспортних послуг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езення військовозобов’язаних з районних (міського) військових комісаріатів до місця проведення навчальних зборі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 Забезпечення паливно-мастильних матеріалів для організації бойової підготовки та тилового забезпечення навчальних зборів з особовим складом підрозділ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Придбання засобів зв’язку та оплата послуг зв’язку для підрозділ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. Медичне забезпечення заход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Будівництво артезіанської свердловини для водопостачання військового містечка №98 (військовий полігон – Прибан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но-експлуатаційний відділ м.Чернівці,</w:t>
            </w:r>
          </w:p>
          <w:p>
            <w:pPr>
              <w:pStyle w:val="Normal"/>
              <w:spacing w:lineRule="auto" w:line="240" w:before="0" w:after="0"/>
              <w:ind w:left="-4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7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4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бойової, автомо-більної та спец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аль-ної техніки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Забезпечення ремонту бойової, автомобільної та спеціальної техніки.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ість бойової, автомобільної </w:t>
            </w:r>
          </w:p>
          <w:p>
            <w:pPr>
              <w:pStyle w:val="Normal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спеціальної техніки для виконання мобілізаційних завдань на території Чернівецької області </w:t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6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66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 ЗА ПРОГРАМОЮ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 </w:t>
        <w:tab/>
        <w:tab/>
        <w:tab/>
        <w:tab/>
        <w:tab/>
        <w:tab/>
        <w:tab/>
        <w:tab/>
        <w:tab/>
        <w:tab/>
        <w:tab/>
        <w:t>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0" w:after="0"/>
      <w:ind w:left="9360" w:hanging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55:00Z</dcterms:created>
  <dc:creator>English</dc:creator>
  <dc:description/>
  <cp:keywords/>
  <dc:language>en-US</dc:language>
  <cp:lastModifiedBy>Olena Petrenko</cp:lastModifiedBy>
  <cp:lastPrinted>2018-07-25T11:55:00Z</cp:lastPrinted>
  <dcterms:modified xsi:type="dcterms:W3CDTF">2018-07-25T09:02:00Z</dcterms:modified>
  <cp:revision>29</cp:revision>
  <dc:subject/>
  <dc:title>СХВАЛЕНО</dc:title>
</cp:coreProperties>
</file>